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8. december 11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9. 2019. évi szúnyoggyérítés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  <w:u w:val="single"/>
        </w:rPr>
        <w:t>Előzmény</w:t>
      </w:r>
      <w:r>
        <w:rPr>
          <w:rFonts w:cs="Tahoma" w:ascii="Book Antiqua" w:hAnsi="Book Antiqua"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>Szigetszentmiklós Város Polgármestere a korábbi évekhez hasonlóan megkereste a Csepel- Sziget és Környéke Többcélú Önkormányzati Társulás (CSÖSZ) volt tagjait, köztük Délegyháza Község Önkormányzat Polgármesterét is, a 2019. évi szúnyoggyérítés elvégzése ügyében, valamint megküldte a 2018. évi szúnyoggyérítésre vonatkozó összefoglalót, melyet előterjesztés mellékleteként csatolo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igetszentmiklós Város Önkormányzata azzal a kéréssel fordult Délegyháza Község Önkormányzatához, hogy amennyiben az előző évek gyakorlatának megfelelően a közös szúnyoggyérítés mellett döntenek, úgy a beszerzési és közbeszerzési eljárások megindításához szükséges az előterjesztéshez csatolt települések közötti együttműködési megállapodás aláírása, valamint a gyérítés fedezetének költségvetésben történő biztosítása, melyről képviselő- testületi határozatot kell hoznia az önkormányzatoknak. Szigetszentmiklós Város Önkormányzata ezt követően tudja a 2019. évi szúnyoggyérítés beszerzési és közbeszerzési eljárásokat elindíta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>Tavaly a korábbi évekhez hasonlóan, a szakértők előzetes tájékoztatása alapján évente 2-6 alkalommal terveztük a szúnyoggyérítést</w:t>
      </w:r>
      <w:r>
        <w:rPr>
          <w:rFonts w:cs="Tahoma" w:ascii="Book Antiqua" w:hAnsi="Book Antiqua"/>
          <w:b/>
          <w:sz w:val="21"/>
          <w:szCs w:val="21"/>
        </w:rPr>
        <w:t xml:space="preserve"> 40 ha légi és 60 ha földi szúnyoggyérítéssel, amelyre</w:t>
      </w:r>
      <w:r>
        <w:rPr>
          <w:rFonts w:cs="Tahoma" w:ascii="Book Antiqua" w:hAnsi="Book Antiqua"/>
          <w:sz w:val="21"/>
          <w:szCs w:val="21"/>
        </w:rPr>
        <w:t xml:space="preserve"> az alábbi összeget kellene 2019.évben elkülöníteni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40 ha légi és 60 ha föld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</w:t>
      </w:r>
      <w:r>
        <w:rPr>
          <w:rFonts w:cs="Tahoma" w:ascii="Book Antiqua" w:hAnsi="Book Antiqua"/>
          <w:b/>
          <w:sz w:val="21"/>
          <w:szCs w:val="21"/>
        </w:rPr>
        <w:t>194.183.-Ft         4 alkalommal: 776.732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biológia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62.319.-Ft          2 alkalommal: 124.638.-Ft</w:t>
        <w:tab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60.524.-Ft          1 alkalommal: 60.524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Összesen: 961.894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b/>
          <w:sz w:val="21"/>
          <w:szCs w:val="21"/>
        </w:rPr>
        <w:t>A 2018. évi tapasztalatokat és lakossági panaszokat figyelembe véve 2019. évre 80 ha légi és 60 ha földi szúnyoggyérítést a javasolnánk, vagyis 40 ha nagyságú területtel növelnénk a légi szúnyoggyérítés területét, amelyre</w:t>
      </w:r>
      <w:r>
        <w:rPr>
          <w:rFonts w:cs="Tahoma" w:ascii="Book Antiqua" w:hAnsi="Book Antiqua"/>
          <w:sz w:val="21"/>
          <w:szCs w:val="21"/>
        </w:rPr>
        <w:t xml:space="preserve"> az alábbi összeget célszerű elkülöníteni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80 ha légi és 60 ha föld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X 1 alkalom =  </w:t>
      </w:r>
      <w:r>
        <w:rPr>
          <w:rFonts w:cs="Tahoma" w:ascii="Book Antiqua" w:hAnsi="Book Antiqua"/>
          <w:b/>
          <w:sz w:val="21"/>
          <w:szCs w:val="21"/>
        </w:rPr>
        <w:t>275.209-Ft        4 alkalommal: 1.100.836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biológia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62.319.-Ft          2 alkalommal: 124.638.-Ft</w:t>
        <w:tab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83.717.-Ft          1 alkalommal: 83.717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Összesen: 1.309.19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Kérem tisztelt Képviselő- testületet, hogy döntsön a 2019.évi szúnyoggyérítésről. 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ának Képviselő- testülete együtt kíván működni Szigetszentmiklós Város Önkormányzatával és a Ráckevei Kistérség területén működő, a megbízási szerződés- tervezetben szereplő önkormányzatokkal a 2018. évi szúnyoggyérítés lebonyolításában, ennek érdekében a 2018. év gyakorlatától eltérően 40 ha nagyságú területtel megnöveli a légi szúnyoggyérítés területét, </w:t>
      </w:r>
      <w:r>
        <w:rPr>
          <w:rFonts w:cs="Tahoma" w:ascii="Book Antiqua" w:hAnsi="Book Antiqua"/>
          <w:b/>
          <w:i/>
          <w:sz w:val="21"/>
          <w:szCs w:val="21"/>
        </w:rPr>
        <w:t>vagyis alkalmanként 80 hektár légi és 60ha földi irtást igény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A Képviselő- testület 2019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Tahoma" w:ascii="Book Antiqua" w:hAnsi="Book Antiqua"/>
          <w:i/>
          <w:sz w:val="21"/>
          <w:szCs w:val="21"/>
        </w:rPr>
        <w:t>2019. évben közbeszerezni kívánt gyérítések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négy alkalommal (80 ha légi és 60 ha földi irtásra) bruttó   </w:t>
      </w:r>
      <w:r>
        <w:rPr>
          <w:rFonts w:cs="Tahoma" w:ascii="Book Antiqua" w:hAnsi="Book Antiqua"/>
          <w:b/>
          <w:i/>
          <w:sz w:val="21"/>
          <w:szCs w:val="21"/>
        </w:rPr>
        <w:t>275.209.-Ftx4= 1.100.836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biológiai irtásra két alkalommal bruttó </w:t>
      </w:r>
      <w:r>
        <w:rPr>
          <w:rFonts w:cs="Tahoma" w:ascii="Book Antiqua" w:hAnsi="Book Antiqua"/>
          <w:b/>
          <w:i/>
          <w:sz w:val="21"/>
          <w:szCs w:val="21"/>
        </w:rPr>
        <w:t>62.319.-Ft x 2= 124.638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szakértői díjra egy alkalommal bruttó </w:t>
      </w:r>
      <w:r>
        <w:rPr>
          <w:rFonts w:cs="Tahoma" w:ascii="Book Antiqua" w:hAnsi="Book Antiqua"/>
          <w:b/>
          <w:sz w:val="21"/>
          <w:szCs w:val="21"/>
        </w:rPr>
        <w:t>83.717</w:t>
      </w:r>
      <w:r>
        <w:rPr>
          <w:rFonts w:cs="Tahoma" w:ascii="Book Antiqua" w:hAnsi="Book Antiqua"/>
          <w:b/>
          <w:i/>
          <w:sz w:val="21"/>
          <w:szCs w:val="21"/>
        </w:rPr>
        <w:t>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  <w:t>Összesen: 1.309.191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Határidő:</w:t>
      </w:r>
      <w:r>
        <w:rPr>
          <w:rFonts w:cs="Tahoma" w:ascii="Book Antiqua" w:hAnsi="Book Antiqua"/>
          <w:i/>
          <w:sz w:val="21"/>
          <w:szCs w:val="21"/>
        </w:rPr>
        <w:t xml:space="preserve"> 2019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Felelős:</w:t>
      </w:r>
      <w:r>
        <w:rPr>
          <w:rFonts w:cs="Tahoma" w:ascii="Book Antiqua" w:hAnsi="Book Antiqua"/>
          <w:i/>
          <w:sz w:val="21"/>
          <w:szCs w:val="21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  <w:t>Délegyháza, 2018. november 26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</w:r>
      <w:r>
        <w:rPr>
          <w:rFonts w:cs="Tahoma" w:ascii="Book Antiqua" w:hAnsi="Book Antiqua"/>
          <w:sz w:val="21"/>
          <w:szCs w:val="21"/>
          <w:lang w:eastAsia="zxx" w:bidi="zxx"/>
        </w:rPr>
        <w:tab/>
        <w:t>2018. december 11.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6:00Z</dcterms:created>
  <dc:creator>vasarhelyine</dc:creator>
  <dc:description/>
  <cp:keywords/>
  <dc:language>en-US</dc:language>
  <cp:lastModifiedBy>Dr. Molnár Zsuzsanna</cp:lastModifiedBy>
  <cp:lastPrinted>2015-04-27T10:23:00Z</cp:lastPrinted>
  <dcterms:modified xsi:type="dcterms:W3CDTF">2018-12-11T06:09:00Z</dcterms:modified>
  <cp:revision>18</cp:revision>
  <dc:subject/>
  <dc:title>Előterjesztés a Képviselő-testület</dc:title>
</cp:coreProperties>
</file>